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603590000"/>
            <w:bookmarkStart w:id="2" w:name="__Fieldmark__12_160359000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603590000"/>
            <w:bookmarkStart w:id="4" w:name="__Fieldmark__13_160359000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603590000"/>
            <w:bookmarkStart w:id="6" w:name="__Fieldmark__14_160359000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559896386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548812710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985200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